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89928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. Lot 1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Núm. expedient: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2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1883"/>
        <w:gridCol w:w="1159"/>
        <w:gridCol w:w="1114"/>
        <w:gridCol w:w="842"/>
        <w:gridCol w:w="979"/>
        <w:gridCol w:w="1342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Unitat Destinatàr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Equip de tractament de trastorns del sòl pelvià per a Digestologia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igestiu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74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0-39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gnatura apoderat i nom de l’empres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Noemi Muñoz Fernandez</cp:lastModifiedBy>
  <cp:lastPrinted>2018-09-25T11:52:00Z</cp:lastPrinted>
  <dcterms:modified xsi:type="dcterms:W3CDTF">2023-10-18T07:39:00Z</dcterms:modified>
  <cp:revision>9</cp:revision>
  <dc:subject/>
  <dc:title/>
</cp:coreProperties>
</file>